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s for running the D70Reader command line program on Windows X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wnload the program by going her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www.gogebic-pc.com/d70/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Windows Explorer to display the directory you downloaded the ZIP file 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rt-&gt;All Programs-&gt;Accessories-&gt;Windows Explor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ght click on ‘d70reader.zip’, and select ‘Extract All…’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20052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20052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vigate to the d70reader directory from within Windows Explorer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a Command Prompt by doing thi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art-&gt;All Programs-&gt;Accessories-&gt;Command Promp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the prompt, type ‘path’ (without single quotes) and then press the Enter ke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is displays the directories that the operating system searches for executable program fil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Windows Explorer, or a Command Prompt to copy the ‘d70reader.exe’ file into one of the directories in the path statement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w, whenever you open a Command Prompt window, you can run the ‘d70reader.exe’ program, no matter what directory you are i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, using the Command Prompt, navigate to one of your image directorie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see a listing of your image files, do thi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n you press the Enter key you will see something like thi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, you can dump the EXIF data from one of the image files by doing thi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n you press the Enter key, you should see something like thi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5130" cy="6120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y the various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gebic-pc.com/d7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1:06:00Z</dcterms:created>
  <dc:creator>Jonathan D. Oman</dc:creator>
  <dc:description/>
  <dc:language>en-US</dc:language>
  <cp:lastModifiedBy>Jonathan D. Oman</cp:lastModifiedBy>
  <dcterms:modified xsi:type="dcterms:W3CDTF">2005-05-28T15:41:00Z</dcterms:modified>
  <cp:revision>2</cp:revision>
  <dc:subject/>
  <dc:title>Steps for running the D70Reader command line program on Windows XP:</dc:title>
</cp:coreProperties>
</file>